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4945 druskų jungties tirpalas, kodas 943-95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141-53-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 medžiagų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t-LT"/>
              </w:rPr>
              <w:t>Natrio formiat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-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Xi; R36/37/38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iui patekus į akis ar ant odos, gali atsirasti odos sudirgin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  <w:r>
              <w:rPr>
                <w:rFonts w:cs="Times New Roman" w:ascii="Times New Roman" w:hAnsi="Times New Roman"/>
                <w:b/>
                <w:lang w:val="lt-LT"/>
              </w:rPr>
              <w:t>pakvėpuoti grynu or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ant odos: Nuplauti dideliu kiekiu vandens ir muilu. Odos sudrėkinimui naudot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atitinkamą losjoną. Jei sudirginimas nepraeina, kreiptis į 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į akis: Nedelsiant plauti dideliu kiekiu vandens, pakėlus akių vokus. Skalauti bent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15 minučių. Kreiptis į gydytoją, jei diskomfortas neprae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Nesukelti vėmimo.</w:t>
            </w:r>
            <w:r>
              <w:rPr>
                <w:rFonts w:cs="Times New Roman" w:ascii="Times New Roman" w:hAnsi="Times New Roman"/>
                <w:lang w:val="lt-LT"/>
              </w:rPr>
              <w:t xml:space="preserve"> Nukentėjusiajam duoti gerti vandens arba pieno ir kreiptis į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lt-LT"/>
              </w:rPr>
              <w:t>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iemonės, kurių gali imtis tik gydytoj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yra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esinimo priemonės aplinkinėms medžiagoms: spiritui atsparios putos, milteliai ar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vandens rūkas</w:t>
            </w:r>
            <w:r>
              <w:rPr>
                <w:rFonts w:cs="Times New Roman" w:ascii="Times New Roman" w:hAnsi="Times New Roman"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leisti patekti į kanalizaciją, kanalizacijos kolektorius, vandens kelius ir grunt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sorbavimui naudoti vermikulitą, sausą smėlį ar žemę ir supilti į tar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imas: žiūrėti 13 skyrių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ngti patekimo į akis ir ant odos. Jei kontakto su oda išvengti neįmanoma, dirbti su apsauginėmis pirštinėm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originalioje uždarytoje tar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(TLV)(2000)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ekomenduojamos apsaugos priemonės, jei būtina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vėpavimo tak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ankų ir odos apsauginės priemonės: pirštinės, pvz. Nitrilo gumos (nitril rubber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inės priemonės: nereikia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                          skyst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 (spalva, kvapas):     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andenilio jonų koncentracijos vertė, pH: -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            apie 100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: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1,0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):       pilnai tirpus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siskirstymo koeficientas 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      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aitintas iki skaidymosi temperatūros tirpalas išskiria nuodingus garus (Na</w:t>
            </w:r>
            <w:r>
              <w:rPr>
                <w:rFonts w:cs="Times New Roman" w:ascii="Times New Roman" w:hAnsi="Times New Roman"/>
                <w:vertAlign w:val="subscript"/>
                <w:lang w:val="lt-LT"/>
              </w:rPr>
              <w:t>2</w:t>
            </w:r>
            <w:r>
              <w:rPr>
                <w:rFonts w:cs="Times New Roman" w:ascii="Times New Roman" w:hAnsi="Times New Roman"/>
                <w:lang w:val="lt-LT"/>
              </w:rPr>
              <w:t>O)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įkvėpus normaliose sąlygose, gaminys nėra pavojing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odą, gali atsirasti odos paraud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urij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gali sukelti pykinimą, pilvo skausmus ir vėm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 Gaminio sudėtyje nėra medžiagų, klasifikuojamų pagal IARC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WGK (Vokietija): 1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4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tbl>
            <w:tblPr>
              <w:tblW w:w="9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7"/>
              <w:gridCol w:w="1904"/>
            </w:tblGrid>
            <w:tr>
              <w:trPr>
                <w:trHeight w:val="833" w:hRule="atLeast"/>
              </w:trPr>
              <w:tc>
                <w:tcPr>
                  <w:tcW w:w="7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ext"/>
                    <w:snapToGrid w:val="false"/>
                    <w:ind w:hanging="0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</w:r>
                </w:p>
                <w:p>
                  <w:pPr>
                    <w:pStyle w:val="NormalText"/>
                    <w:ind w:hanging="0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</w:r>
                </w:p>
                <w:p>
                  <w:pPr>
                    <w:pStyle w:val="NormalText"/>
                    <w:ind w:hanging="0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lang w:val="lt-LT"/>
                    </w:rPr>
                    <w:t>Dirgina akis, kvėpavimo traktą ir odą (R36/37/38).</w:t>
                  </w:r>
                </w:p>
                <w:p>
                  <w:pPr>
                    <w:pStyle w:val="NormalText"/>
                    <w:ind w:hanging="0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</w:r>
                </w:p>
                <w:p>
                  <w:pPr>
                    <w:pStyle w:val="NormalText"/>
                    <w:ind w:firstLine="247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  <w:t>Medžiagai patekus į akis, tuojau pat skalauti dideliu kiekiu</w:t>
                  </w:r>
                </w:p>
                <w:p>
                  <w:pPr>
                    <w:pStyle w:val="NormalText"/>
                    <w:ind w:firstLine="247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  <w:t>vandens ir kreiptis į gydytoją (S26).</w:t>
                  </w:r>
                </w:p>
                <w:p>
                  <w:pPr>
                    <w:pStyle w:val="NormalText"/>
                    <w:ind w:hanging="0"/>
                    <w:rPr>
                      <w:rFonts w:ascii="Times New Roman" w:hAnsi="Times New Roman" w:cs="Times New Roman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lang w:val="lt-LT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ext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Cs w:val="24"/>
                      <w:lang w:val="lt-LT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  <w:lang w:val="lt-LT"/>
                    </w:rPr>
                  </w:r>
                </w:p>
                <w:p>
                  <w:pPr>
                    <w:pStyle w:val="NormalText"/>
                    <w:ind w:hanging="0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object w:dxaOrig="1368" w:dyaOrig="1368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68.4pt;height:68.4pt" filled="f" o:ole="">
                        <v:imagedata r:id="rId3" o:title=""/>
                      </v:shape>
                      <o:OLEObject Type="Embed" ProgID="" ShapeID="ole_rId2" DrawAspect="Content" ObjectID="_973950575" r:id="rId2"/>
                    </w:object>
                  </w:r>
                </w:p>
                <w:p>
                  <w:pPr>
                    <w:pStyle w:val="NormalText"/>
                    <w:ind w:hanging="0"/>
                    <w:rPr>
                      <w:rFonts w:ascii="Times New Roman" w:hAnsi="Times New Roman" w:cs="Times New Roman"/>
                      <w:sz w:val="20"/>
                      <w:lang w:val="lt-LT"/>
                    </w:rPr>
                  </w:pPr>
                  <w:r>
                    <w:rPr>
                      <w:rFonts w:eastAsia="TIMES NEW ROMAN LT;Times New Roman"/>
                      <w:b/>
                      <w:sz w:val="20"/>
                    </w:rPr>
                    <w:t xml:space="preserve">    </w:t>
                  </w:r>
                  <w:r>
                    <w:rPr>
                      <w:b/>
                      <w:sz w:val="20"/>
                    </w:rPr>
                    <w:t>Dirginanti</w:t>
                  </w:r>
                </w:p>
              </w:tc>
            </w:tr>
          </w:tbl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rminis informacijos šaltinis: „Radiometer medical A/S“ Safety data sheet, S4945 Salt bridge solution Code 943-953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90" w:leader="none"/>
      </w:tabs>
      <w:rPr/>
    </w:pPr>
    <w:r>
      <w:rPr/>
      <w:t>S4945 druskų jungties tirpalas, kodas 943-953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lapas</w:t>
    </w:r>
    <w:r>
      <w:rPr>
        <w:rStyle w:val="PageNumber"/>
      </w:rPr>
      <w:t xml:space="preserve">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0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14:00Z</dcterms:created>
  <dc:creator>Kazys</dc:creator>
  <dc:description/>
  <dc:language>en-US</dc:language>
  <cp:lastModifiedBy>Kazys</cp:lastModifiedBy>
  <dcterms:modified xsi:type="dcterms:W3CDTF">2003-07-19T20:24:00Z</dcterms:modified>
  <cp:revision>4</cp:revision>
  <dc:subject/>
  <dc:title>SAUGOS DUOMENŲ LAPAS</dc:title>
</cp:coreProperties>
</file>